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дисциплин по образовательным программам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рименением Дистанционной образовательной программы (ДОТ)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на второй семестр 2019-2020 года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студентов 1 курса на базе ТиПО (русское отделение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В07224 «Геология нефти и газа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9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3310"/>
        <w:gridCol w:w="709"/>
        <w:gridCol w:w="708"/>
        <w:gridCol w:w="2550"/>
        <w:gridCol w:w="3117"/>
      </w:tblGrid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п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дисциплин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креди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местр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ИО преподавател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рес эл. поч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ые основы бизнес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льмухаметов Салават Лукманович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uver_90@mail.ru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р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аппарова Акерке Бакбергеновна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rke_55k@mail.ru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ойынбаева Гульнара Т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hojynbaeva79@mail.ru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ка и управление производств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арбаева А.Б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сталлография и минералог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аппарова Акерке Бакбергеновна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rke_55k@mail.ru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логия и минеральные ресурсы Казахста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ратова Самал Каримбаевна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urato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дрогеология и инженерная геолог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ратова Самал Каримбаевна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urato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3T06:42:00Z</dcterms:created>
  <dc:creator>юзер</dc:creator>
  <dc:description/>
  <dc:language>en-US</dc:language>
  <cp:lastModifiedBy>юзер</cp:lastModifiedBy>
  <cp:lastPrinted>2020-02-03T10:56:00Z</cp:lastPrinted>
  <dcterms:modified xsi:type="dcterms:W3CDTF">2020-02-03T06:42:00Z</dcterms:modified>
  <cp:revision>2</cp:revision>
  <dc:subject/>
  <dc:title/>
</cp:coreProperties>
</file>